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озрастная группа: средняя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  <w:szCs w:val="20"/>
        </w:rPr>
        <w:t>День недели: Понедельник</w:t>
        <w:tab/>
        <w:tab/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ab/>
        <w:t>Дата: 18.10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 недели: «Наш быт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20"/>
          <w:szCs w:val="20"/>
        </w:rPr>
        <w:t>Цель</w:t>
      </w:r>
      <w:r>
        <w:rPr>
          <w:rFonts w:cs="Times New Roman" w:ascii="Times New Roman" w:hAnsi="Times New Roman"/>
          <w:b/>
          <w:sz w:val="18"/>
          <w:szCs w:val="18"/>
        </w:rPr>
        <w:t>: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1.Расширение представлений детей о предметах ближайшего окружения, их назначении, продолжать показывать разные способы обследования предметов быта, активно включать движения по       предмету и его частя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Развитие умения определять цвет, величину, форму, вес (легкий, тяжелый) предметов быта; расположение их по отношению к себе (далеко, близко, высоко), знакомство с материалами (дерево, бумага, ткань, глина), их свойствами (прочность, твердость, мягкость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Формирование умение группировать (чайная, столовая, кухонная посуда) и классифицировать (посуда - одежда) хорошо знакомые предметы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тоговое мероприятие:</w:t>
      </w:r>
      <w:r>
        <w:rPr>
          <w:rFonts w:ascii="Verdana" w:hAnsi="Verdana"/>
          <w:b/>
          <w:bCs/>
          <w:color w:val="000000"/>
          <w:sz w:val="16"/>
          <w:szCs w:val="16"/>
          <w:shd w:fill="FFFFFF" w:val="clear"/>
        </w:rPr>
        <w:t xml:space="preserve"> </w:t>
      </w:r>
      <w:r>
        <w:rPr>
          <w:rFonts w:ascii="Verdana" w:hAnsi="Verdana"/>
          <w:bCs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0"/>
          <w:szCs w:val="20"/>
          <w:shd w:fill="FFFFFF" w:val="clear"/>
        </w:rPr>
        <w:t>Коллективная работа  «Обставим кукле дом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04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Утренняя гимнастика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Д/и «Дымковская игрушка»  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Цель: ознакомление детей  с разнообразными видами декоративного искусства.</w:t>
            </w:r>
          </w:p>
          <w:p>
            <w:pPr>
              <w:pStyle w:val="C5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 xml:space="preserve">Д/ и «Из чего сделано?» с Богданом, Кариной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Цель: учить группировать предметы по материалу, из которого они сделаны активизировать словарь.</w:t>
            </w:r>
          </w:p>
        </w:tc>
        <w:tc>
          <w:tcPr>
            <w:tcW w:w="3686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Беседа с детьми  «Моё полотенце».Формировать у детей КГН. Закреплять знания как правильно пользоваться полотенцем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Предложить детям крупный конструктор для постройки из разных деталей  игровых модулей («Дорожки», «Заборчики», «Мосты» и др.), стимулируя обыгрывание построек и включение их в игру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Прочитать сборник сказок К.И.Чуковского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Речевое развитие.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 xml:space="preserve"> Беседа</w:t>
            </w:r>
            <w:r>
              <w:rPr>
                <w:rFonts w:eastAsia="" w:cs="Times New Roman" w:ascii="Times New Roman" w:hAnsi="Times New Roman"/>
                <w:b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 xml:space="preserve"> «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Наш быт. Мебель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Физкультура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. По плану физ.инструктора.</w:t>
            </w:r>
          </w:p>
        </w:tc>
      </w:tr>
      <w:tr>
        <w:trPr>
          <w:trHeight w:val="172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Наблюдение за погодой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Какое небо? Что на нем есть? Как можно сказать про погоду? (пасмурная - солнечная, дождливая – сухая, морозная)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П/и: «Ловишки», «Пастух и стадо», «Перелет птиц». Цель: упражнять детей в беге, упражнять в ловле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 xml:space="preserve">Закрепление  движений с Арсением, Татьяной. «По узенькой дорожке»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Цель: развитие  равновесия и координации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Рассуждения с детьми о процессах одевания в соответствии с погодными условиями</w:t>
            </w:r>
          </w:p>
        </w:tc>
        <w:tc>
          <w:tcPr>
            <w:tcW w:w="2410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Style w:val="C6"/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Создать  условия  для п/и «Гуси-Лебеди»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Цель: повышение Двигательной активности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Создать  условия для игр с выносным  материалом (лопатки, ведерки, формочки)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Просмотр видеофильма «Улица полна неожиданностей».</w:t>
            </w:r>
          </w:p>
        </w:tc>
      </w:tr>
      <w:tr>
        <w:trPr>
          <w:trHeight w:val="252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Оздоровит гимнастика после сна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25" w:after="25"/>
              <w:ind w:left="-66" w:hanging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Рассматривание иллюстраций «Предметы вокруг нас», E.И. Радиной, В.А. Езикеевой «Игра с куклой» . Цель: Обучение детей навыкам рассматривать и обследование предметов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Чтение К.Чуковского «Федорино горе». Цель:  Способствовать эмоциональному восприятию образной основы поэтических произведений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Д/ и «Из чего сделано?» с Аделиной, Софией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Цель: учить группировать предметы по материалу, из которого они сделаны активизировать словарь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 xml:space="preserve">Д/и «Какую пользу приносят?»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Цель: формирование  основ ЗОЖ</w:t>
            </w:r>
          </w:p>
        </w:tc>
        <w:tc>
          <w:tcPr>
            <w:tcW w:w="2410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Предложить детям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с/р и  «Детский сад» . Создать условия для проведения дидактических игр «Парные картинки», «Чудесный мешочек» 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412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numPr>
                <w:ilvl w:val="0"/>
                <w:numId w:val="1"/>
              </w:numPr>
              <w:shd w:val="clear" w:color="auto" w:fill="FFFFFF"/>
              <w:spacing w:lineRule="auto" w:line="240" w:before="25" w:after="25"/>
              <w:ind w:left="-66" w:hanging="36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Наблюдение: рябина в октябре, выявить изменения, происходящие осенью. Д/и «Найди свой домик» .  Цель: находить свой домик, бегать, не задевая друг друга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val="clear" w:color="auto" w:fill="FFFFFF"/>
              <w:spacing w:lineRule="auto" w:line="240" w:before="25" w:after="25"/>
              <w:ind w:left="-66" w:hanging="36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6"/>
                <w:szCs w:val="16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озрастная группа: средняя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  <w:szCs w:val="20"/>
        </w:rPr>
        <w:t>День недели: Вторник</w:t>
        <w:tab/>
        <w:tab/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ab/>
        <w:t>Дата: 19.10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 недели: «Наш быт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1.Расширение представлений детей о предметах ближайшего окружения, их назначении, продолжать показывать разные способы обследования предметов быта, активно включать движения рук по предмету и его частя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Развитие умения определять цвет, величину, форму, вес (легкий, тяжелый) предметов быта; расположение их по отношению к себе (далеко, близко, высоко), знакомство с материалами (дерево, бумага, ткань, глина), их свойствами (прочность, твердость, мягкость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Формирование умение группировать (чайная, столовая, кухонная посуда) и классифицировать (посуда - одежда) хорошо знакомые предметы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тоговое мероприятие: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0"/>
          <w:szCs w:val="20"/>
          <w:shd w:fill="FFFFFF" w:val="clear"/>
        </w:rPr>
        <w:t>Коллективная работа  «Обставим кукле дом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/>
        </w:rPr>
        <w:t xml:space="preserve"> 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7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Утренняя гимнастика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Style w:val="C6"/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Д/и «Раз, два, три, что может быть опасно - найди»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Цель: закрепление у детей представлений об источниках опасности в доме, развития сообразительности, внимания</w:t>
            </w:r>
          </w:p>
          <w:p>
            <w:pPr>
              <w:pStyle w:val="C5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Дежурство по столовой. Цель: учить детей помогать взрослым накрывать на сто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Д/и «Найди такую же». С Катей К., Василисой. Цель: учить детей сравнивать предметы; находить в них признаки сходства и различия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В процессе проведения режимных моментов формируем у детей навыки личной гигиены; привычку следить за своим внешним видом и напоминать товарищам о неполадках в их внешнем виде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hd w:val="clear" w:color="auto" w:fill="FFFFFF"/>
              <w:spacing w:lineRule="auto" w:line="240" w:before="25" w:after="25"/>
              <w:ind w:left="0" w:hanging="36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Создать условия для игр - импровизации с персонажами пальчикового театра (на пальцы надеваются головки зверей)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Д/и «Раз, два, три, что может быть опасно - найди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Показ детям посуды, объяснение ее назначение (кухонная, столовая, чайная)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 xml:space="preserve">Музыка.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По плану муз.работника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 xml:space="preserve">Ребенок и окружающий мир.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 xml:space="preserve">Беседа. «Мой дом».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1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Наблюдение за ветром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 xml:space="preserve">Цель: развивать умение определять силу и направление ветра. Обратить внимание на склонившиеся от ветра кроны деревьев.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П/и: «Ловишки», «Пастух и стадо», «Перелет птиц». Цель: упражнять детей в беге, упражнять в ловле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Труд: сбор мусора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«Скок – поскок». 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42"/>
                <w:color w:val="000000"/>
                <w:kern w:val="0"/>
                <w:sz w:val="18"/>
                <w:szCs w:val="18"/>
                <w:lang w:val="ru-RU" w:eastAsia="ru-RU" w:bidi="ar-SA"/>
              </w:rPr>
              <w:t>Цель: упражнять в прыжках с продвижением вперед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Инд./работа с Арсением, Кариной - учить ходить змейкой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Ходьба по ограниченной поверхности с Богданом</w:t>
            </w: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Д/и «Оденем куклу Катю на прогулку». Цель: закрепить последовать одевания-раздевани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Создать условия для п/и «Лиса в курятнике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Цель: развивать у ловкость и умение выполнять движение по сигналу. Внести игрушки: мяч, кегли, лопатки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Беседа «Семейные праздники» Какие бывают праздники?</w:t>
            </w:r>
          </w:p>
        </w:tc>
      </w:tr>
      <w:tr>
        <w:trPr>
          <w:trHeight w:val="2323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Style w:val="C42"/>
                <w:sz w:val="18"/>
                <w:szCs w:val="18"/>
              </w:rPr>
            </w:pPr>
            <w:r>
              <w:rPr>
                <w:rStyle w:val="C42"/>
                <w:kern w:val="0"/>
                <w:sz w:val="18"/>
                <w:szCs w:val="18"/>
                <w:lang w:val="ru-RU" w:eastAsia="ru-RU" w:bidi="ar-SA"/>
              </w:rPr>
              <w:t>Гимнастика после сна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Style w:val="C6"/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Чтение К. Чуковский «Телефон». 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Цель: учить понимать образное содержание произведения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Просмотр видеофильм «Улица полна неожиданностей». Цель: формировать у детей знания – какие опасности могут быть на улице, умение вести себя на улице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Д/и «Найди такую же». София, Таня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Цель: учить детей сравнивать предметы; находить в них признаки сходства и различи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Игровая ситуация «Вежливый медвежонок» Цель: учить употреблять в речи вежливые слова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 xml:space="preserve">Создать условия для сюжетно-ролевой игры «Магазин посуды». 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852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П/и «Солнышко и дождик» Цель: повышение двигательной активности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Трудовые поручения: сбор поломанных веточек с участка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озрастная группа: средняя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  <w:szCs w:val="20"/>
        </w:rPr>
        <w:t>День недели: Среда</w:t>
        <w:tab/>
        <w:tab/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ab/>
        <w:t>Дата: 20.10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 недели: «Наш быт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1.Расширение представлений детей о предметах ближайшего окружения, их назначении, продолжать показывать разные способы обследования предметов быта, активно включать движения рук по предмету и его частя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Развитие умения определять цвет, величину, форму, вес (легкий, тяжелый) предметов быта; расположение их по отношению к себе (далеко, близко, высоко), знакомство с материалами (дерево, бумага, ткань, глина), их свойствами (прочность, твердость, мягкость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Формирование умение группировать (чайная, столовая, кухонная посуда) и классифицировать (посуда - одежда) хорошо знакомые предметы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тоговое мероприятие:</w:t>
      </w:r>
      <w:r>
        <w:rPr>
          <w:rFonts w:ascii="Verdana" w:hAnsi="Verdana"/>
          <w:b/>
          <w:bCs/>
          <w:color w:val="000000"/>
          <w:sz w:val="16"/>
          <w:szCs w:val="16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0"/>
          <w:szCs w:val="20"/>
          <w:shd w:fill="FFFFFF" w:val="clear"/>
        </w:rPr>
        <w:t>Коллективная работа  «Обставим кукле дом».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826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Утренняя гимнастика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Цель: Развитие основных видов движений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Style w:val="C6"/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Беседа «У меня зазвонил телефон»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Цель: закрепить представление о предметах бытового назначения.</w:t>
            </w:r>
          </w:p>
          <w:p>
            <w:pPr>
              <w:pStyle w:val="C5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Style w:val="C6"/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Дежурство по столовой.</w:t>
            </w:r>
          </w:p>
          <w:p>
            <w:pPr>
              <w:pStyle w:val="C5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Цель: учить детей помогать взрослым  накрывать на сто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Д/и «Новоселье куклы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Цель: Упражнять детей в употреблении и понимании обобщающих слов: мебель, одежда, обувь, посуда, игрушки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hd w:val="clear" w:color="auto" w:fill="FFFFFF"/>
              <w:spacing w:lineRule="auto" w:line="240" w:before="25" w:after="25"/>
              <w:ind w:left="-66" w:hanging="36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Беседа с детьми  «Моё полотенце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25" w:after="25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Формирование у детей КГН. Закреплять знания как  правильно пользоваться полотенцем.</w:t>
            </w:r>
          </w:p>
          <w:p>
            <w:pPr>
              <w:pStyle w:val="Normal"/>
              <w:widowControl/>
              <w:tabs>
                <w:tab w:val="clear" w:pos="708"/>
                <w:tab w:val="left" w:pos="2367" w:leader="none"/>
              </w:tabs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ab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Создать условия для просмотра мультфильмов «Позвони мне, позвони», серия «Маша и медведь»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Поощрять рассказы ребенка о том, как прошел день в детском саду, с кем и  как играл, что интересного узнал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Фэмп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.  Части суток и их последовательность. Счет до 3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Физкультура на воздухе.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 xml:space="preserve"> По плану воспитателя.</w:t>
            </w:r>
          </w:p>
        </w:tc>
      </w:tr>
      <w:tr>
        <w:trPr>
          <w:trHeight w:val="229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ru-RU" w:bidi="ar-SA"/>
              </w:rPr>
              <w:t>Наблюдение за транспортом. Цель: закрепить знакомые виды транспорта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b/>
                <w:b/>
                <w:color w:val="111111"/>
                <w:sz w:val="20"/>
                <w:szCs w:val="20"/>
              </w:rPr>
            </w:pPr>
            <w:r>
              <w:rPr>
                <w:rStyle w:val="Strong"/>
                <w:b w:val="false"/>
                <w:color w:val="111111"/>
                <w:kern w:val="0"/>
                <w:sz w:val="18"/>
                <w:szCs w:val="18"/>
                <w:lang w:val="ru-RU" w:eastAsia="ru-RU" w:bidi="ar-SA"/>
              </w:rPr>
              <w:t>П.и. «Мы веселые ребята», «Пузырь»,</w:t>
            </w:r>
            <w:r>
              <w:rPr>
                <w:b/>
                <w:color w:val="111111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Style w:val="Strong"/>
                <w:b w:val="false"/>
                <w:color w:val="111111"/>
                <w:kern w:val="0"/>
                <w:sz w:val="18"/>
                <w:szCs w:val="18"/>
                <w:lang w:val="ru-RU" w:eastAsia="ru-RU" w:bidi="ar-SA"/>
              </w:rPr>
              <w:t>«Птицы в клетке». Цель:</w:t>
            </w:r>
            <w:r>
              <w:rPr>
                <w:color w:val="111111"/>
                <w:kern w:val="0"/>
                <w:sz w:val="18"/>
                <w:szCs w:val="18"/>
                <w:lang w:val="ru-RU" w:eastAsia="ru-RU" w:bidi="ar-SA"/>
              </w:rPr>
              <w:t xml:space="preserve"> Развивать ловкость, быстроту, смекалку. Совершенствовать умение соблюдать правила игры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b/>
                <w:b/>
                <w:color w:val="111111"/>
                <w:sz w:val="18"/>
                <w:szCs w:val="18"/>
              </w:rPr>
            </w:pPr>
            <w:r>
              <w:rPr>
                <w:b/>
                <w:color w:val="111111"/>
                <w:kern w:val="0"/>
                <w:sz w:val="18"/>
                <w:szCs w:val="18"/>
                <w:lang w:val="ru-RU" w:eastAsia="ru-RU" w:bidi="ar-SA"/>
              </w:rPr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ind w:firstLine="360"/>
              <w:jc w:val="left"/>
              <w:rPr>
                <w:b/>
                <w:b/>
                <w:color w:val="111111"/>
                <w:sz w:val="20"/>
                <w:szCs w:val="20"/>
              </w:rPr>
            </w:pPr>
            <w:r>
              <w:rPr>
                <w:b/>
                <w:color w:val="111111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Игра «Эхо». Цель: развивать чувство ритма с Софией, Богданом.</w:t>
            </w:r>
          </w:p>
        </w:tc>
        <w:tc>
          <w:tcPr>
            <w:tcW w:w="3686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Д/и «Кто быстрее?» Цель: продолжить учить одеваться в определенной последовательности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Создать условия для п/и «Самолеты» Цель: развивать ориентировку в пространстве, упражнять в беге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Style w:val="C6"/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Внести игрушки: мяч, кегли, лопатки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" w:cs="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Игры со строительным материалом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ru-RU" w:bidi="ar-SA"/>
              </w:rPr>
              <w:t>Сюжетно-ролевая игра «Дом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Задание для родителей, выполнить поделки из природного материала, которыми уместно украсить интерьер детской комнаты.</w:t>
            </w:r>
          </w:p>
        </w:tc>
      </w:tr>
      <w:tr>
        <w:trPr>
          <w:trHeight w:val="161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Оздоровит гимнастика после сна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42"/>
                <w:color w:val="000000"/>
                <w:kern w:val="0"/>
                <w:sz w:val="18"/>
                <w:szCs w:val="18"/>
                <w:lang w:val="ru-RU" w:eastAsia="ru-RU" w:bidi="ar-SA"/>
              </w:rPr>
              <w:t>Карточка №16</w:t>
            </w:r>
            <w:r>
              <w:rPr>
                <w:rStyle w:val="C39"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Чтение В. Осеева «Волшебная иголочка». Цель: продолжать работать по формированию интереса к х.л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Рассказывание о посуде. Цель: учить составлять рассказ о посуде, называть ее признаки; уточнить обобщающее понятие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Д/и «Новоселье куклы». Цель: Упражнять детей в употреблении и понимании обобщающих слов: мебель, одежда, обувь, посуда, игрушки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42"/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Беседа о здоровой и полезной пищи, правила поведения во время приема пищи</w:t>
            </w:r>
            <w:r>
              <w:rPr>
                <w:rStyle w:val="C16"/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.</w:t>
            </w:r>
          </w:p>
        </w:tc>
        <w:tc>
          <w:tcPr>
            <w:tcW w:w="2410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Создать  условия для с/р и «Детский сад».  Ц: совершенствовать умение объединяться в игре, распределять роли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Создать условия для д/и «Парные картинки», «Чудесный мешочек» Ц: развит умения соблюдения правила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695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Наблюдение за работой дворника. Какие орудия труда использует дворник? Для чего он сметает листья? Нужна ли работа дворника людям?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42"/>
                <w:color w:val="000000"/>
                <w:kern w:val="0"/>
                <w:sz w:val="18"/>
                <w:szCs w:val="18"/>
                <w:lang w:val="ru-RU" w:eastAsia="ru-RU" w:bidi="ar-SA"/>
              </w:rPr>
              <w:t>П/и «Лошадки» Цель: формировать умение выполнять действие по тексту</w:t>
            </w:r>
            <w:r>
              <w:rPr>
                <w:rStyle w:val="C16"/>
                <w:color w:val="000000"/>
                <w:kern w:val="0"/>
                <w:sz w:val="18"/>
                <w:szCs w:val="18"/>
                <w:lang w:val="ru-RU" w:eastAsia="ru-RU" w:bidi="ar-SA"/>
              </w:rPr>
              <w:t>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42"/>
                <w:color w:val="000000"/>
                <w:kern w:val="0"/>
                <w:sz w:val="18"/>
                <w:szCs w:val="18"/>
                <w:lang w:val="ru-RU" w:eastAsia="ru-RU" w:bidi="ar-SA"/>
              </w:rPr>
              <w:t>Трудовые поручения: подмести дорожки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озрастная группа: средняя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  <w:szCs w:val="20"/>
        </w:rPr>
        <w:t>День недели: Четверг</w:t>
        <w:tab/>
        <w:tab/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ab/>
        <w:t>Дата: 21.10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 недели: «Наш быт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20"/>
          <w:szCs w:val="20"/>
        </w:rPr>
        <w:t>Цель</w:t>
      </w:r>
      <w:r>
        <w:rPr>
          <w:rFonts w:cs="Times New Roman" w:ascii="Times New Roman" w:hAnsi="Times New Roman"/>
          <w:b/>
          <w:sz w:val="18"/>
          <w:szCs w:val="18"/>
        </w:rPr>
        <w:t>: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1.Расширение представлений детей о предметах ближайшего окружения, их назначении, продолжать показывать разные способы обследования предметов быта, активно включать движения рук по предмету и его частя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Развитие умения определять цвет, величину, форму, вес (легкий, тяжелый) предметов быта; расположение их по отношению к себе (далеко, близко, высоко), знакомство с материалами (дерево, бумага, ткань, глина), их свойствами (прочность, твердость, мягкость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Формирование умение группировать (чайная, столовая, кухонная посуда) и классифицировать (посуда - одежда) хорошо знакомые предметы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тоговое мероприятие:</w:t>
      </w:r>
      <w:r>
        <w:rPr>
          <w:rFonts w:ascii="Verdana" w:hAnsi="Verdana"/>
          <w:b/>
          <w:bCs/>
          <w:color w:val="000000"/>
          <w:sz w:val="16"/>
          <w:szCs w:val="16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shd w:fill="FFFFFF" w:val="clear"/>
        </w:rPr>
        <w:t>Коллективная работа  «Обставим кукле дом».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48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Утренняя гимнастика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Цель: воспитывать интерес к физическим  упражнениям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Style w:val="C6"/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И/у «Угощение для гостей»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Цель: учить находить  сходство и различие между фруктами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Style w:val="C42"/>
                <w:color w:val="000000"/>
                <w:sz w:val="18"/>
                <w:szCs w:val="18"/>
              </w:rPr>
            </w:pPr>
            <w:r>
              <w:rPr>
                <w:rStyle w:val="C42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ежурство по столовой. 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42"/>
                <w:color w:val="000000"/>
                <w:kern w:val="0"/>
                <w:sz w:val="18"/>
                <w:szCs w:val="18"/>
                <w:lang w:val="ru-RU" w:eastAsia="ru-RU" w:bidi="ar-SA"/>
              </w:rPr>
              <w:t>Цель: учить детей помогать взрослым накрывать на стол, выполнять обязанности дежурных.</w:t>
            </w:r>
          </w:p>
        </w:tc>
        <w:tc>
          <w:tcPr>
            <w:tcW w:w="3544" w:type="dxa"/>
            <w:tcBorders/>
          </w:tcPr>
          <w:p>
            <w:pPr>
              <w:pStyle w:val="C5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Д/и  «Колокольчики»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Цель: Развивать речевое внимание с Богданом, Кариной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 xml:space="preserve">Рассказ  о блюдах, которые дети едят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 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Цель: формировать у детей знания о продуктах, которые входят в состав блюд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Способствовать возникновению игр со строительным материалом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Составить рассказ «Мебель в моей комнате» и нарисовать ее план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Конструирование.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 xml:space="preserve"> «Построй свой дом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Музыка.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 xml:space="preserve"> По плану муз.работника.</w:t>
            </w:r>
          </w:p>
        </w:tc>
      </w:tr>
      <w:tr>
        <w:trPr>
          <w:trHeight w:val="11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b/>
                <w:b/>
                <w:color w:val="111111"/>
                <w:sz w:val="20"/>
                <w:szCs w:val="20"/>
              </w:rPr>
            </w:pPr>
            <w:r>
              <w:rPr>
                <w:kern w:val="0"/>
                <w:sz w:val="18"/>
                <w:szCs w:val="18"/>
                <w:lang w:val="ru-RU" w:eastAsia="ru-RU" w:bidi="ar-SA"/>
              </w:rPr>
              <w:t xml:space="preserve">Наблюдение за прохожими.     Цель: расширять представление детей об изменениях в одежде людей. </w:t>
            </w:r>
            <w:r>
              <w:rPr>
                <w:rStyle w:val="Strong"/>
                <w:b w:val="false"/>
                <w:color w:val="111111"/>
                <w:kern w:val="0"/>
                <w:sz w:val="18"/>
                <w:szCs w:val="18"/>
                <w:lang w:val="ru-RU" w:eastAsia="ru-RU" w:bidi="ar-SA"/>
              </w:rPr>
              <w:t>П.и. «Мы веселые ребята», «Пузырь»,</w:t>
            </w:r>
            <w:r>
              <w:rPr>
                <w:b/>
                <w:color w:val="111111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Style w:val="Strong"/>
                <w:b w:val="false"/>
                <w:color w:val="111111"/>
                <w:kern w:val="0"/>
                <w:sz w:val="18"/>
                <w:szCs w:val="18"/>
                <w:lang w:val="ru-RU" w:eastAsia="ru-RU" w:bidi="ar-SA"/>
              </w:rPr>
              <w:t>«Птицы в клетке». Цель:</w:t>
            </w:r>
            <w:r>
              <w:rPr>
                <w:color w:val="111111"/>
                <w:kern w:val="0"/>
                <w:sz w:val="18"/>
                <w:szCs w:val="18"/>
                <w:lang w:val="ru-RU" w:eastAsia="ru-RU" w:bidi="ar-SA"/>
              </w:rPr>
              <w:t xml:space="preserve"> Развивать ловкость, быстроту, смекалку. Совершенствовать умение соблюдать правила игры.</w:t>
            </w:r>
          </w:p>
          <w:p>
            <w:pPr>
              <w:pStyle w:val="NormalWeb"/>
              <w:widowControl/>
              <w:spacing w:before="280" w:after="0"/>
              <w:jc w:val="lef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«Лови,  бросай», упражнять в ловле и бросании  мяча с Арсением, Аделиной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Д/и «В чем пойдем гулять?» Цель: учить правильно называть предметы одежды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Style w:val="C6"/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/и «Цветные автомобили». 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Цель: развивать зрительное внимание; ориентацию в пространстве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Выносной материал : лопатки, веники, руль, совочки, ведерки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бъяснять детям какие электроприборы есть в доме, как они облегчают труд семье (миксер, мясорубка,пылесос).</w:t>
            </w:r>
          </w:p>
        </w:tc>
      </w:tr>
      <w:tr>
        <w:trPr>
          <w:trHeight w:val="163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Оздоровит гимнастика после сна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42"/>
                <w:color w:val="000000"/>
                <w:kern w:val="0"/>
                <w:sz w:val="18"/>
                <w:szCs w:val="18"/>
                <w:lang w:val="ru-RU" w:eastAsia="ru-RU" w:bidi="ar-SA"/>
              </w:rPr>
              <w:t>Чтение </w:t>
            </w: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«Что такое хорошо и что такое плохо». Цель: продолжать формировать у детей понятия «хорошо», «плохо».</w:t>
            </w:r>
          </w:p>
        </w:tc>
        <w:tc>
          <w:tcPr>
            <w:tcW w:w="3544" w:type="dxa"/>
            <w:tcBorders/>
          </w:tcPr>
          <w:p>
            <w:pPr>
              <w:pStyle w:val="C5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Д/и  «Колокольчики»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Цель: Развивать речевое внимание с Таней, Софией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«Аккуратно сложим одежду»   с целью обучения умений следить за своим внешним видом.</w:t>
            </w:r>
          </w:p>
        </w:tc>
        <w:tc>
          <w:tcPr>
            <w:tcW w:w="2410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Создать условия для возникновения игр в физкультурном уголке группы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185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Цель: развитие логическое  мышления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П/и «Бегите ко мне» Цель: упражнять в ориентировке в пространстве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Игра – имитация «Покачайся, как дерево на ветру». Цель: учить иммитации действий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озрастная группа: средняя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  <w:szCs w:val="20"/>
        </w:rPr>
        <w:t>День недели: Пятница</w:t>
        <w:tab/>
        <w:tab/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ab/>
        <w:t>Дата: 22.10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 недели: «Наш быт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1.Расширение представлений детей о предметах ближайшего окружения, их назначении, продолжать показывать разные способы обследования предметов быта, активно включать движения рук по предмету и его частя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Развитие умения определять цвет, величину, форму, вес (легкий, тяжелый) предметов быта; расположение их по отношению к себе (далеко, близко, высоко), знакомство с материалами (дерево, бумага, ткань, глина), их свойствами (прочность, твердость, мягкость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Формирование умение группировать (чайная, столовая, кухонная посуда) и классифицировать (посуда - одежда) хорошо знакомые предметы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тоговое мероприятие:</w:t>
      </w:r>
      <w:r>
        <w:rPr>
          <w:rFonts w:ascii="Verdana" w:hAnsi="Verdana"/>
          <w:b/>
          <w:bCs/>
          <w:color w:val="000000"/>
          <w:sz w:val="16"/>
          <w:szCs w:val="16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0"/>
          <w:szCs w:val="20"/>
          <w:shd w:fill="FFFFFF" w:val="clear"/>
        </w:rPr>
        <w:t>Коллективная работа  «Обставим кукле дом».</w:t>
      </w:r>
      <w:r>
        <w:rPr>
          <w:rFonts w:ascii="Verdana" w:hAnsi="Verdana"/>
          <w:bCs/>
          <w:color w:val="000000"/>
          <w:sz w:val="16"/>
          <w:szCs w:val="16"/>
          <w:shd w:fill="FFFFFF" w:val="clear"/>
        </w:rPr>
        <w:t> 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48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Утренняя гимнастика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Цель: Развитие основных видов движений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Эксперементирование «Знакомство со свойствами дерева и бумаги». Цель: уточнить представления о свойствах материалов и выяснить зависимости изготовления изделий из них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Дежурство по столовой. Цель: продолжать учить детей выполнять обязанности дежурных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Д/и «Накроем стол к чаю» Цель: ввести в словарь названия предметов посуды, учить находить названные предметы среди прочих с Вовой и Катей К.</w:t>
            </w:r>
          </w:p>
        </w:tc>
        <w:tc>
          <w:tcPr>
            <w:tcW w:w="3686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ИОС  с целью обучения умений следить за своим внешним видом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«Мой друг – расческа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shd w:val="clear" w:color="auto" w:fill="FFFFFF"/>
              <w:spacing w:lineRule="auto" w:line="240" w:before="25" w:after="25"/>
              <w:ind w:left="-66" w:hanging="36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Предложить детям пальчиковую гимнастику «Одежда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Создать условия для сюжетно-ролевой игры «Магазин посуды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Цель: продолжать развивать умение распределять роли, объединятся для игр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Наблюдение за трудом мамы дома, помощь ей во время стирки. Чтение рассказа А. Кардашовой «Большая стирка», «Аленушка»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Лепка.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 xml:space="preserve"> «Чайничек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Физкультура.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 xml:space="preserve"> По плану физ.инструктора.</w:t>
            </w:r>
          </w:p>
        </w:tc>
      </w:tr>
      <w:tr>
        <w:trPr>
          <w:trHeight w:val="1832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 xml:space="preserve">Наблюдение за ветром.              Цель: развивать умение определять силу и направление ветра. Обратить внимание на склонившиеся от ветра кроны деревьев.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П/и: «Ловишки», «Пастух и стадо», «Перелет птиц». Цель: упражнять детей в беге, упражнять в ловле.</w:t>
            </w:r>
          </w:p>
          <w:p>
            <w:pPr>
              <w:pStyle w:val="NormalWeb"/>
              <w:widowControl/>
              <w:spacing w:before="280" w:after="0"/>
              <w:jc w:val="lef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«Лови,  бросай», упражнять в ловле и бросании  мяча с Арсением, Аделиной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С/р о сезонных изменениях в природе «Как мы гуляли в парке», «Какие стали деревья» Цель: развитие наблюдательности, внимания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Выносн материал: лопатки, веники, руль, совочки, ведерки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" w:cs="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Игры со строительным материалом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Сюжетно-ролевая игра «Дом»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зготовить из бросового материала любой бытовой прибор.</w:t>
            </w:r>
          </w:p>
        </w:tc>
      </w:tr>
      <w:tr>
        <w:trPr>
          <w:trHeight w:val="163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Оздоровит гимнастика после сна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42"/>
                <w:color w:val="000000"/>
                <w:kern w:val="0"/>
                <w:sz w:val="18"/>
                <w:szCs w:val="18"/>
                <w:lang w:val="ru-RU" w:eastAsia="ru-RU" w:bidi="ar-SA"/>
              </w:rPr>
              <w:t>Карточка №16</w:t>
            </w:r>
            <w:r>
              <w:rPr>
                <w:rStyle w:val="C36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Style w:val="C6"/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Чтение «Полюбуйтесь-ка, игрушки» Е. Благининой. Цель:  продолжить приучать внимательно слушать стихотворения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Оформление работы «Обставим кукле дом»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Д/и «Накроем стол к чаю». Цель: ввести в словарь названия предметов посуды, учить находить названные предметы среди прочих с Аделиной, Данилом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С/р «Зачем мы моем руки».  Цель: продолжать формировать начальные основы ЗОЖ.</w:t>
            </w:r>
          </w:p>
        </w:tc>
        <w:tc>
          <w:tcPr>
            <w:tcW w:w="2410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Создать условия для лепки по тематике: «Много вкусных конфет для друзей»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Цель: развитие воображения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83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Отметить состояние погоды. Вспомнить, какое время года наступило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П/и «Допрыгни до …» Цель: упражнять в прыжках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Игра – забава с воздушными шарами Цель: формировать умение интересно проводить досуг, вступать в игровое взаимодействие со сверстниками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567" w:right="678" w:gutter="0" w:header="0" w:top="284" w:footer="0" w:bottom="142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20164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6" w:customStyle="1">
    <w:name w:val="c6"/>
    <w:basedOn w:val="DefaultParagraphFont"/>
    <w:qFormat/>
    <w:rsid w:val="00ea4858"/>
    <w:rPr/>
  </w:style>
  <w:style w:type="character" w:styleId="C42" w:customStyle="1">
    <w:name w:val="c42"/>
    <w:basedOn w:val="DefaultParagraphFont"/>
    <w:qFormat/>
    <w:rsid w:val="00ea4858"/>
    <w:rPr/>
  </w:style>
  <w:style w:type="character" w:styleId="C61" w:customStyle="1">
    <w:name w:val="c61"/>
    <w:basedOn w:val="DefaultParagraphFont"/>
    <w:qFormat/>
    <w:rsid w:val="00ea4858"/>
    <w:rPr/>
  </w:style>
  <w:style w:type="character" w:styleId="C39" w:customStyle="1">
    <w:name w:val="c39"/>
    <w:basedOn w:val="DefaultParagraphFont"/>
    <w:qFormat/>
    <w:rsid w:val="00bc4a62"/>
    <w:rPr/>
  </w:style>
  <w:style w:type="character" w:styleId="C16" w:customStyle="1">
    <w:name w:val="c16"/>
    <w:basedOn w:val="DefaultParagraphFont"/>
    <w:qFormat/>
    <w:rsid w:val="00816553"/>
    <w:rPr/>
  </w:style>
  <w:style w:type="character" w:styleId="C36" w:customStyle="1">
    <w:name w:val="c36"/>
    <w:basedOn w:val="DefaultParagraphFont"/>
    <w:qFormat/>
    <w:rsid w:val="00cc36c4"/>
    <w:rPr/>
  </w:style>
  <w:style w:type="character" w:styleId="Strong">
    <w:name w:val="Strong"/>
    <w:basedOn w:val="DefaultParagraphFont"/>
    <w:uiPriority w:val="22"/>
    <w:qFormat/>
    <w:rsid w:val="00393a0a"/>
    <w:rPr>
      <w:b/>
      <w:bCs/>
    </w:rPr>
  </w:style>
  <w:style w:type="character" w:styleId="C5" w:customStyle="1">
    <w:name w:val="c5"/>
    <w:basedOn w:val="DefaultParagraphFont"/>
    <w:qFormat/>
    <w:rsid w:val="00f41b6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 w:customStyle="1">
    <w:name w:val="c2"/>
    <w:basedOn w:val="Normal"/>
    <w:qFormat/>
    <w:rsid w:val="00ea4858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52" w:customStyle="1">
    <w:name w:val="c52"/>
    <w:basedOn w:val="Normal"/>
    <w:qFormat/>
    <w:rsid w:val="00ea4858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uiPriority w:val="99"/>
    <w:unhideWhenUsed/>
    <w:qFormat/>
    <w:rsid w:val="00816553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de4717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  <Pages>6</Pages>
  <Words>2495</Words>
  <Characters>14225</Characters>
  <CharactersWithSpaces>16687</CharactersWithSpaces>
  <Paragraphs>3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5:37:00Z</dcterms:created>
  <dc:creator>user</dc:creator>
  <dc:description/>
  <dc:language>en-US</dc:language>
  <cp:lastModifiedBy>user</cp:lastModifiedBy>
  <cp:lastPrinted>2021-10-18T09:03:00Z</cp:lastPrinted>
  <dcterms:modified xsi:type="dcterms:W3CDTF">2021-11-02T06:1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